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Кузнечихинскому промузл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комплекса объектов незавершенного строительства по адресу: г.Архангельск, Октябрьский территориальный округ (Кузнечихинский промузел):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завершенного строительства здания мастерской ремонтно-технической базы на 40 тракторов производственной базы, общей площадью застройки 429,8 кв.м., степень готовности 6,6%, инв.№ 11:401:002:000297230, кадастровый (или условный) номер 29-29-01/136/2010-300;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завершенного строительства навеса для строительных машин производственной базы, общей площадью застройки 415,4 кв.м., степень готовности 2,4%, инв.№ 11:401:002:000297200, кадастровый (или условный) номер 29-29-01/136/2010-305;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завершенного строительства здания проходной производственной базы, общей площадью застройки 31,6 кв.м., степень готовности 4%, инв.№ 11:401:002:000297220, кадастровый (или условный) номер 29-29-01/136/2010-308;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завершенного строительства пожарного водоема производственной базы, общей площадью застройки 63 кв.м., степень готовности 9%, инв.№ 11:401:002:000297320, кадастровый (или условный) номер 29-29-01/136/2010-309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завершенного строительства эстакады для погрузки и разгрузки техники производственной базы, общей площадью застройки 2,2 кв.м., степень готовности 0,4%, инв.№ 11:401:002:000297210, кадастровый (или условный) номер 29-29-01/136/2010-310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незавершенного строительства профилактория для гаража на 60 автомобилей производственной базы, общей площадью застройки 1419,9 кв.м., степень готовности 11,7%, инв.№ 11:401:002:000297190, кадастровый (или условный) номер 29-29-01/136/2010-303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земельным участком из категории земель: земли населенных пунктов, общей площадью 15 100 кв.м., кадастровый номер 29:22:040214:105, по адресу: г. Архангельск, Октябрьский территориальный округ, по Шестому проезду (Кузнечихинский промузел)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(с учетом НДС) – 11 230 000,00 рублей, в том числе НДС – 1 713 050,85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езавершенного строительства здания мастерской ремонтно-технической базы на 40 тракторов производственной базы (с учетом НДС) – 800 000,00 рублей, в т.числе НДС – 122 033,90 рубл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езавершенного строительства навеса для строительных машин производственной базы (с учетом НДС) – 80 000,00 рублей, в т.числе НДС – 12 203,39 рубл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езавершенного строительства здания проходной производственной базы (с учетом НДС) – 40 000,00 рублей, в т.числе НДС – 6 101,69 рубля.</w:t>
      </w:r>
    </w:p>
    <w:p>
      <w:pPr>
        <w:pStyle w:val="TextBodyIndent"/>
        <w:rPr/>
      </w:pPr>
      <w:r>
        <w:rPr>
          <w:sz w:val="26"/>
          <w:szCs w:val="26"/>
        </w:rPr>
        <w:t>незавершенного строительства пожарного водоема производственной базы (с учетом НДС) – 210 000,00 рублей, в т.числе НДС – 32 033,90 рубля.</w:t>
      </w:r>
    </w:p>
    <w:p>
      <w:pPr>
        <w:pStyle w:val="TextBodyIndent"/>
        <w:rPr/>
      </w:pPr>
      <w:r>
        <w:rPr>
          <w:sz w:val="26"/>
          <w:szCs w:val="26"/>
        </w:rPr>
        <w:t>незавершенного строительства эстакады для погрузки и разгрузки техники производственной базы (с учетом НДС) – 20 000,00 рублей, в т.числе НДС – 3 050,85 рубля.</w:t>
      </w:r>
    </w:p>
    <w:p>
      <w:pPr>
        <w:pStyle w:val="TextBodyIndent"/>
        <w:rPr/>
      </w:pPr>
      <w:r>
        <w:rPr>
          <w:sz w:val="26"/>
          <w:szCs w:val="26"/>
        </w:rPr>
        <w:t>незавершенного строительства профилактория для гаража на 60 автомобилей производственной базы (с учетом НДС) – 4 940,00, в т.числе НДС – 753,56 рубл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5 140,00 руб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1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.о. мэра города</w:t>
        <w:tab/>
        <w:tab/>
        <w:tab/>
        <w:tab/>
        <w:tab/>
        <w:tab/>
        <w:tab/>
        <w:t xml:space="preserve">                  А.П. Цыв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1-30T11:33:00Z</dcterms:modified>
  <cp:revision>3</cp:revision>
  <dc:subject/>
  <dc:title>ГЛАВА МУНИЦИПАЛЬНОГО ОБРАЗОВАНИЯ</dc:title>
</cp:coreProperties>
</file>